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  НОЗДРАЧЕВСКОГО   СЕЛЬСОВЕТА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4 октября 2014 г.     № 51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hd w:fill="FFFFFF" w:val="clear"/>
        <w:ind w:right="5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ind w:right="4538"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2 статьи 575 Гражданского кодекса Рос</w:t>
        <w:softHyphen/>
        <w:t xml:space="preserve">сийской Федерации, </w:t>
      </w:r>
      <w:r>
        <w:rPr>
          <w:rFonts w:cs="Arial" w:ascii="Arial" w:hAnsi="Arial"/>
          <w:i/>
          <w:sz w:val="24"/>
          <w:szCs w:val="24"/>
        </w:rPr>
        <w:t>пунктом 6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асти 1 статьи 17 Федерального закона от 27 июля 2004 года № 79-ФЗ «О государственной гражданской службе Российской Федерации»,</w:t>
      </w:r>
      <w:r>
        <w:rPr>
          <w:rFonts w:cs="Arial" w:ascii="Arial" w:hAnsi="Arial"/>
          <w:sz w:val="24"/>
          <w:szCs w:val="24"/>
        </w:rPr>
        <w:t xml:space="preserve"> пунктом 7 части 3 статьи 12 Федерального закона от 25 декабря 2008 года № 273-ФЗ «О противодействии коррупции», постановлением Правительства Российской Федерации от 9 января 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Губернатора Курской области от 30.03.2014 г. №204-пг, Администрация Ноздрачевского сельсовета Курского района Курской области ПОСТАНОВЛЯЕТ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сообщения отдельными катего</w:t>
        <w:softHyphen/>
        <w:t xml:space="preserve">риями лиц о получении подарка в связи с их должностным положением или исполнением ими служебных (должностных) обязанностей, сдачи и оценки </w:t>
      </w:r>
      <w:r>
        <w:rPr>
          <w:rFonts w:cs="Arial" w:ascii="Arial" w:hAnsi="Arial"/>
          <w:iCs/>
          <w:sz w:val="24"/>
          <w:szCs w:val="24"/>
        </w:rPr>
        <w:t>подарка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ализации (выкупа) и зачисления средств, вырученных от его ре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Заместителю главы Ноздрачевского сельсовета Калошиной З.С. в месячный срок представить предложения по формированию комиссии по оценке целесообразности использования подарка для обеспечения деятельности Администрации Ноздрачевского сельсовета Курского района Курской облас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исполнением настоящего постановления возложить на заместителя главы Ноздрачевского сельсовета Калошину З.С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Постановление вступает в силу с момента подписа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здрачевского сельсовета                                                    М.Н.Куркин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firstLine="720"/>
        <w:jc w:val="right"/>
        <w:rPr/>
      </w:pPr>
      <w:r>
        <w:rPr>
          <w:rFonts w:cs="Arial" w:ascii="Arial" w:hAnsi="Arial"/>
          <w:sz w:val="24"/>
          <w:szCs w:val="24"/>
        </w:rPr>
        <w:t>Ноздрачевского сельсовета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14.10.2014г.  № 51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РЯДОК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определяет правила сообщения лицами, заме</w:t>
        <w:softHyphen/>
        <w:t>щающими должности муниципальной службы Администрации Ноздрачевского сельсовета Курского района Курской области, назначение на которые и освобождение от которых осуществляются Главой Ноздрачевского сельсовета Курского района Курской области (далее - лица, замещающие должности муниципальной службы), руководителями учреждений и организаций, учредителями которых является Администрация Ноздрачевского сельсовета Курского района Курской области (далее руководители учреждений и организаций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 его сдачи, оценки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онятия, используемые в настоящем Порядке, применяются в зна</w:t>
        <w:softHyphen/>
        <w:t>чениях, определенных законодательством Российской Федерации о про</w:t>
        <w:softHyphen/>
        <w:t>тиводействии корруп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Лица, замещающие должности муниципальной службы, руководители учреждений и организаций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Лица, замещающие должности муниципальной службы, руководители учреждений и организаций обязаны в соответствии с настоящим Порядком уведомлять представителя нанимателя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Уведомление о получении подарка в связи с протокольными меро</w:t>
        <w:softHyphen/>
        <w:t>приятиями, служебными командировками и другими официальными меро</w:t>
        <w:softHyphen/>
        <w:t>приятиями, участие в которых связано с должностным положением или исполнением служебных (должностных) обязанностей (далее -  Уведомление), представляется в Администрацию Ноздрачевского сельсовета Курского района Курской области в 2-х экземплярах, один из которых возвращается лицу представившему Уведомление, с отметкой о регистрации, другой экземпляр вместе с подарком и сопроводительной документацией передается материально ответственному лицу Администрации Ноздрачевского сельсовета Кур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ведомление составляется по форме согласно приложению № 1 к настоящему Порядку и представляется в срок не позднее 3 рабочих дней со дня получения подарка и (или) завершения официальных мероприятий (возвращения из служебной командировки лиц, замещающих должности муниципальной службы,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невозможности подачи Уведомления в вышеуказанный срок по причине, независящей от лица, замещающего должность муниципальной службы, оно представляется не позднее следующего дня после ее устра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  Администрация Ноздрачевского сельсовета Курского района ведет учет Уведомлений в журнале регистрации уведомлений о получении подарков (по форме согласно приложению № 2 к настоящему Порядку), который должен быть прошит и пронумерован, скреплен соответствующе печать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 Подарок, стоимость которого подтверждается документами и превышает 3 тыс. рублей, либо стоимость которого получившим его служащим неизвестна, сдается материально ответственному лицу Администрации Ноздрачевского сельсовета Курского района, которое принимает его на хранение по акту приема-передачи (приложение № 3 к настоящему Порядку) не позднее 5 рабочих дней со дня регистрации Уведомления в соответствующем журнале регистрации. К акту приема - 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кты приема-передачи подарков имеют тот же регистрационный номер, что и Уведомление в журнале регистрации уведомлений о получении подар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ятый на хранение подарок должен иметь инвентаризационную карточку подарка (приложению № 4 к настоящему Порядку), а также ярлык с указанием наименования подарка и номера акта приема-передачи подар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 Подарок, полученный лицом, замещающим должность муниципальной службы, руководителем учреждения или организации, независимо от его стоимости подлежит передаче на хранение в порядке, установленном пунктом 7 настоящего Поряд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 До передачи подарка на хранение по акту приема-передачи ответ</w:t>
        <w:softHyphen/>
        <w:t>ственность в соответствии с законодательством Российской Федерации за утрату или его повреждение несет лицо, получившее пода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. Подарок, стоимость которого подтверждается прилагаемыми к нему документами и превышает 3 тыс. рублей, признается собственностью Ноздрачевского сельсовета Курского района и учитывается на балансовых счетах в соответствии с за</w:t>
        <w:softHyphen/>
        <w:t>конодательством о бухгалтерском уч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.  Подарок, стоимость которого подтверждается прилагаемыми к нему документами и не превышает 3 тыс. рублей, передаче на хранение   в Администрацию Ноздрачевского сельсовета Курского района не подлежит, за исключением случаев отказа лица, получившего подарок от пользования подар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. В целях принятия к бухгалтерскому учету подарка в порядке, уста</w:t>
        <w:softHyphen/>
        <w:t>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  Администрация Ноздрачевского сельсовета Курского района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Ноздрачевского сельсовета Курского райо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 Лица, сдавшие подарок, могут его выкупить, направив на имя представителя нанимателя соответствующее заявление не позднее 2-х ме</w:t>
        <w:softHyphen/>
        <w:t>сяцев со дня сдачи подар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5.  Администрация Ноздрачевского сельсовета Курского района в тече</w:t>
        <w:softHyphen/>
        <w:t>ние 3 месяцев со дня поступления заявления, указанного в пункте 14 на</w:t>
        <w:softHyphen/>
        <w:t>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6.  Подарок, в отношении которого не поступило заявление, указанное в пункте 14 настоящего Порядка, может использоваться Администрацией Ноздрачевского сельсовета Курского района с учетом заключения комиссии, созданной Администрацией Ноздрачевского сельсовета  Курского района, о целесообразности использования подарка для обеспечения деятельности Администрации Ноздрачевского сельсовета Курского района, которое должно быть дано не позднее 15 рабочих дней со дня истечения срока, указанного в пункте 14 настоящего Поряд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7.  В случае нецелесообразности использования подарка Главой Ноздрачевского сельсовета Курского района Курской области (иным уполномоченным лицом) в течение 20 рабочих дней со дня дачи заключения, указанного в пункте 16 настоящего Порядка, принимается решение о реализации подарка и проведении оценки его стоимости для реализации (выкупа), осуществляемой уполномоченным органом (организацией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8. Оценка стоимости подарка для реализации (выкупа)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9.  В случае если подарок не выкуплен или не реализован, Главой Ноздрачевского сельсовета Курского района Курской области (иным уполномоченным лицом) в течение 20 рабочих дней со дня окончания торгов, указанных в пункте 17 настоящего Порядка, принимается решение о повторной реализации подарка, либо о его безвозмездной передаче на баланс благотворительной организации, либо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.  Средства, вырученные от реализации (выкупа) подарка, зачисляются в доход бюджета Ноздрачевского сельсовета Курского района Курской области, в порядке, установленном бюджетны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рядку </w:t>
      </w:r>
      <w:r>
        <w:rPr>
          <w:rFonts w:cs="Arial" w:ascii="Arial" w:hAnsi="Arial"/>
          <w:bCs/>
          <w:sz w:val="24"/>
          <w:szCs w:val="24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Уведомление о получении подарк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(наименование муниципального орган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(ф.и.о., занимаемая должность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(дата получ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наименование протокольного мероприятия, служебной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командировки, другого официального мероприятия, место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и дата проведени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оимость в рублях </w:t>
            </w:r>
            <w:hyperlink w:anchor="Par128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иложение: ____________________________________________ на ___ листах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представивше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    принявше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 20__ 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bookmarkStart w:id="0" w:name="Par128"/>
      <w:bookmarkEnd w:id="0"/>
      <w:r>
        <w:rPr>
          <w:rFonts w:cs="Arial" w:ascii="Arial" w:hAnsi="Arial"/>
          <w:sz w:val="24"/>
          <w:szCs w:val="24"/>
        </w:rPr>
        <w:t>&lt;*&gt; Заполняется при наличии документов, подтверждающих стоимость подарк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рядку </w:t>
      </w:r>
      <w:r>
        <w:rPr>
          <w:rFonts w:cs="Arial" w:ascii="Arial" w:hAnsi="Arial"/>
          <w:bCs/>
          <w:sz w:val="24"/>
          <w:szCs w:val="24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 регистрации уведомлений о получении подарка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го орган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446"/>
        <w:gridCol w:w="1513"/>
        <w:gridCol w:w="868"/>
        <w:gridCol w:w="992"/>
        <w:gridCol w:w="992"/>
        <w:gridCol w:w="1134"/>
        <w:gridCol w:w="1276"/>
      </w:tblGrid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лени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, замещаемая должность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 обстоятельства дарения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од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хранения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Графа 8 заполняется при наличии документов, подтверждающих стоимость подарка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Графа 9 заполняется при принятии подарка на ответственное хранение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рядку </w:t>
      </w:r>
      <w:r>
        <w:rPr>
          <w:rFonts w:cs="Arial" w:ascii="Arial" w:hAnsi="Arial"/>
          <w:bCs/>
          <w:sz w:val="24"/>
          <w:szCs w:val="24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приема- передачи подарков №_____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_________________________ 20__ г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, материально-ответственное лицо)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составили настоящий акт о том, что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 И О 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емая должность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л (принял)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 и о ответственного лица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емая должность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принял (передал) подарок (подарки):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89"/>
        <w:gridCol w:w="2337"/>
        <w:gridCol w:w="23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арка, его характеристика, опис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редме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 (передал)                                                                               Сдал (принял)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                                    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 расшифровка подписи                                         Подпись  расшифровка подписи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к учету 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Наименование структурного подразделения орган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Заполняется при наличии документов, подтверждающих стоимость предметов</w:t>
      </w:r>
    </w:p>
    <w:p>
      <w:pPr>
        <w:pStyle w:val="Normal"/>
        <w:shd w:fill="FFFFFF" w:val="clear"/>
        <w:ind w:left="5245" w:right="-8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рядку </w:t>
      </w:r>
      <w:r>
        <w:rPr>
          <w:rFonts w:cs="Arial" w:ascii="Arial" w:hAnsi="Arial"/>
          <w:bCs/>
          <w:sz w:val="24"/>
          <w:szCs w:val="24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вентаризационная карточка подарка №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подарка________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подарка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и номер акта приема-передачи подарков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л (ф. и. о. должность)_______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 (ф. и. о. должность)_____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хранения 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агаемые документы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_________________________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30:00Z</dcterms:created>
  <dc:creator>IKC_User</dc:creator>
  <dc:description/>
  <cp:keywords/>
  <dc:language>en-US</dc:language>
  <cp:lastModifiedBy>User</cp:lastModifiedBy>
  <cp:lastPrinted>2014-09-24T13:31:00Z</cp:lastPrinted>
  <dcterms:modified xsi:type="dcterms:W3CDTF">2015-02-27T06:05:00Z</dcterms:modified>
  <cp:revision>6</cp:revision>
  <dc:subject/>
  <dc:title/>
</cp:coreProperties>
</file>